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3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3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,</w:t>
      </w:r>
      <w:r>
        <w:rPr>
          <w:rFonts w:cs="Calibri" w:ascii="Calibri" w:hAnsi="Calibri"/>
          <w:color w:val="000000"/>
          <w:sz w:val="22"/>
          <w:szCs w:val="22"/>
        </w:rPr>
        <w:t>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AMAHA – COMÉRCIO DE MATERIAL DE INFORMÁTICA LTDA-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7.734.851/0001-07</w:t>
      </w:r>
      <w:r>
        <w:rPr>
          <w:rFonts w:cs="Calibri" w:ascii="Calibri" w:hAnsi="Calibri"/>
          <w:color w:val="000000"/>
          <w:sz w:val="22"/>
          <w:szCs w:val="22"/>
        </w:rPr>
        <w:t>, com sede na Av. Ângelo Caleffi, nº. 416. Centro. Barão de Cotegipe-RS. CEP 99.740-000. Telefone: 54 3523.1153 e E-mail(s): 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amaha@famaha.com.br</w:t>
        </w:r>
      </w:hyperlink>
      <w:r>
        <w:rPr>
          <w:rFonts w:cs="Calibri" w:ascii="Calibri" w:hAnsi="Calibri"/>
          <w:color w:val="000000"/>
          <w:sz w:val="22"/>
          <w:szCs w:val="22"/>
        </w:rPr>
        <w:t>,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ligi_izycki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ÁBIO MARCELO HAIDUKI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07792282/SSP-RS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.047.720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5072"/>
        <w:gridCol w:w="709"/>
        <w:gridCol w:w="567"/>
        <w:gridCol w:w="851"/>
        <w:gridCol w:w="1275"/>
      </w:tblGrid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94" w:right="12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7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á de folhas de erva mate tostada, em embalagem com 200/250 gramas. Prazo de validade remanescente mínimo de 12 meses. (CATMAT 233886). Marca: Barão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. c/ 250g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8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.800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 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FÁBIO MARCELO HAIDUK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2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ÁBIO MARCELO HAIDUK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12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C5EB9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693931717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ha@famaha.com.br" TargetMode="External"/><Relationship Id="rId3" Type="http://schemas.openxmlformats.org/officeDocument/2006/relationships/hyperlink" Target="mailto:ligi_izycki@hotmail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8:00Z</dcterms:modified>
  <cp:revision>19</cp:revision>
  <dc:subject/>
  <dc:title>PREGÃO ELETRÔNICO</dc:title>
</cp:coreProperties>
</file>